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0545660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9760133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7247414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